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1 do Uchwały Nr … Rady Gminy Czarna Dąbrówka z dnia 28.11.2024 r.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6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0 085 968,98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57 475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0 443 443,98</w:t>
            </w:r>
          </w:p>
        </w:tc>
      </w:tr>
      <w:tr>
        <w:trPr>
          <w:trHeight w:val="432" w:hRule="atLeast"/>
        </w:trPr>
        <w:tc>
          <w:tcPr>
            <w:tcW w:w="11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62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Udziały gmin w podatkach stanowiących dochód budżetu państw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611 517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57 475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968 992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0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 podatku dochodowego od osób fizyczn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149 456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57 475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506 931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óżne rozlicz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1 412 591,02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142 525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2 555 116,02</w:t>
            </w:r>
          </w:p>
        </w:tc>
      </w:tr>
      <w:tr>
        <w:trPr>
          <w:trHeight w:val="432" w:hRule="atLeast"/>
        </w:trPr>
        <w:tc>
          <w:tcPr>
            <w:tcW w:w="11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8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Uzupełnienie subwencji ogólnej dla jednostek samorządu terytorialn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142 525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142 525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75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Środki na uzupełnienie dochodów gm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142 525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142 525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świata i wychowani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108 789,8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2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231 789,8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014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ołówki szkolne i przedszkol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7 714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30 714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83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pływy z usług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7 714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30 714,00</w:t>
            </w:r>
          </w:p>
        </w:tc>
      </w:tr>
      <w:tr>
        <w:trPr>
          <w:trHeight w:val="274" w:hRule="atLeast"/>
        </w:trPr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9 018 849,43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623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0 641 849,4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34:00Z</dcterms:created>
  <dc:creator>Urząd Gminy Czarna Dąbrówka</dc:creator>
  <dc:description/>
  <cp:keywords/>
  <dc:language>en-US</dc:language>
  <cp:lastModifiedBy>Aldona Drywa</cp:lastModifiedBy>
  <cp:lastPrinted>2023-10-03T21:07:00Z</cp:lastPrinted>
  <dcterms:modified xsi:type="dcterms:W3CDTF">2024-11-27T06:34:00Z</dcterms:modified>
  <cp:revision>2</cp:revision>
  <dc:subject/>
  <dc:title/>
</cp:coreProperties>
</file>