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3 do Uchwały Nr … Rady Gminy Czarna Dąbrówka z dnia 28.11.2024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68 215,7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 268 215,78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4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frastruktura wodociągowa ws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330 83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730 831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przedmiotowa z budżetu dla samorządowego zakładu budżetow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Transport i łącz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821 079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011 079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0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rogi publiczne gmin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035 88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225 88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7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remon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33 6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8 6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569 48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719 48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Działalność usług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0 44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40 44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lany zagospodarowania przestrzen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188 499,7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208 499,74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rzędy gmin (miast i miast na prawach powiatu)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753 77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773 77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6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energi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Bezpieczeństwo publiczne i ochrona przeciwpożar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93 582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98 582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4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otnicze straże pożar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4 03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9 03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 4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 4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bsługa długu publicz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12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230 000,00</w:t>
            </w:r>
          </w:p>
        </w:tc>
      </w:tr>
      <w:tr>
        <w:trPr>
          <w:trHeight w:val="799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sługa papierów wartościowych, kredytów i pożyczek oraz innych zobowiązań jednostek samorządu terytorialnego zaliczanych do tytułu dłużnego – kredyty i pożyczk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2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30 000,00</w:t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0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1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óżne rozlicz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8 78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8 78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8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zerwy ogólne i cel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8 78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8 78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8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zerw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8 78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8 78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 356 471,8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78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 534 471,8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koły podstawow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 134 169,8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 189 169,8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0 4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5 4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ołówki szkolne i przedszkol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19 743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042 743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2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środków żywnośc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6 61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1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27 61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komunalna i ochrona środowisk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678 74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698 74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01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świetlenie ulic, placów i dróg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8 37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8 37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6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energi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6 07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6 07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i ochrona dziedzictwa narodow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996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2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118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1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my i ośrodki kultury, świetlice i klub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7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2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852 000,00</w:t>
            </w:r>
          </w:p>
        </w:tc>
      </w:tr>
      <w:tr>
        <w:trPr>
          <w:trHeight w:val="432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8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podmiotowa z budżetu dla samorządowej instytucji kultur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7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2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852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11 85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521 85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6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25 408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5 40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 477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 477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1 251 577,4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09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2 346 577,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5:00Z</dcterms:created>
  <dc:creator>Urząd Gminy Czarna Dąbrówka</dc:creator>
  <dc:description/>
  <cp:keywords/>
  <dc:language>en-US</dc:language>
  <cp:lastModifiedBy>Aldona Drywa</cp:lastModifiedBy>
  <cp:lastPrinted>2024-10-30T17:29:00Z</cp:lastPrinted>
  <dcterms:modified xsi:type="dcterms:W3CDTF">2024-11-27T06:35:00Z</dcterms:modified>
  <cp:revision>2</cp:revision>
  <dc:subject/>
  <dc:title/>
</cp:coreProperties>
</file>