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12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4 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do uchwały Nr ……………………..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Rady Gminy Czarna Dąbrówka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z dnia ………………. 2025 r.</w:t>
      </w:r>
    </w:p>
    <w:p>
      <w:pPr>
        <w:pStyle w:val="Normal"/>
        <w:spacing w:lineRule="exact" w: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ane przestrzenne, o których mowa w art. 67a ustawy z dnia 27 marca 2003 r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lanowaniu i zagospodarowaniu przestrzenny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20" w:right="1127" w:gutter="0" w:header="0" w:top="1135" w:footer="4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eastAsia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52:00Z</dcterms:created>
  <dc:creator>Irena</dc:creator>
  <dc:description/>
  <dc:language>en-US</dc:language>
  <cp:lastModifiedBy>Aldona Drywa</cp:lastModifiedBy>
  <dcterms:modified xsi:type="dcterms:W3CDTF">2025-04-17T10:52:00Z</dcterms:modified>
  <cp:revision>2</cp:revision>
  <dc:subject/>
  <dc:title/>
</cp:coreProperties>
</file>