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2 do Uchwały Nr … Rady Gminy Czarna Dąbrówka z dnia 25.07.2024 r.</w:t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lnictwo i łowiectw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590 160,67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990 160,67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0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nfrastruktura sanitacyjna ws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9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95 000,00</w:t>
            </w:r>
          </w:p>
        </w:tc>
      </w:tr>
      <w:tr>
        <w:trPr>
          <w:trHeight w:val="432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przedmiotowa z budżetu dla samorządowego zakładu budżetow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mieszkani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6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52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00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ospodarka gruntami i nieruchomościam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6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2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remon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6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Bezpieczeństwo publiczne i ochrona przeciwpożar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50 66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53 66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4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3 9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6 900,00</w:t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2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z budżetu na finansowanie lub dofinansowanie zadań zleconych do realizacji stowarzyszeniom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świata i wychowan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3 087 409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3 167 409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koły podstawow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 020 29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 100 29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11 4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1 4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remon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4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chrona zdrow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27 928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61 52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1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3 6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3 6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Pomoc społe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 506 127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 556 127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2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my pomocy społecznej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0 000,00</w:t>
            </w:r>
          </w:p>
        </w:tc>
      </w:tr>
      <w:tr>
        <w:trPr>
          <w:trHeight w:val="432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3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rzez jednostki samorządu terytorialnego od innych jednostek samorządu terytorial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dzi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864 22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954 22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50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odziny zastępcz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0 000,00</w:t>
            </w:r>
          </w:p>
        </w:tc>
      </w:tr>
      <w:tr>
        <w:trPr>
          <w:trHeight w:val="432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3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rzez jednostki samorządu terytorialnego od innych jednostek samorządu terytorial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fizy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334 263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6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497 863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6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7 813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11 413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1 63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5 236,0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6 753 681,46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46 2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7 599 881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32:00Z</dcterms:created>
  <dc:creator>Urząd Gminy Czarna Dąbrówka</dc:creator>
  <dc:description/>
  <cp:keywords/>
  <dc:language>en-US</dc:language>
  <cp:lastModifiedBy>Aldona Drywa</cp:lastModifiedBy>
  <cp:lastPrinted>2024-04-18T11:11:00Z</cp:lastPrinted>
  <dcterms:modified xsi:type="dcterms:W3CDTF">2024-07-18T09:32:00Z</dcterms:modified>
  <cp:revision>2</cp:revision>
  <dc:subject/>
  <dc:title/>
</cp:coreProperties>
</file>